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66/2024 - menor preço por Lote. Objeto: Aquisição de ferramentas e materiais de construção para a UDESC. Início da entrega de propostas: às 14:00 horas do dia 25/06/2024. Fim da entrega de propostas: às 14:00 horas do dia 09/07/2024. Abertura da sessão: a partir das 14:00 horas do dia 09/07/2024. Início da disputa: a partir das 14:15 horas do dia 09/07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19653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F23CD6D01282D440075E07FB4EE48E3984C6AB25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32</Words>
  <Characters>715</Characters>
  <CharactersWithSpaces>8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6-21T16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